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atemat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  <w:t>Charakteristika vyučovacího předmětu:</w:t>
      </w:r>
    </w:p>
    <w:p>
      <w:pPr>
        <w:pStyle w:val="Nadpisodstavce"/>
        <w:rPr/>
      </w:pPr>
      <w:r>
        <w:rPr/>
      </w:r>
    </w:p>
    <w:p>
      <w:pPr>
        <w:pStyle w:val="Text"/>
        <w:rPr/>
      </w:pPr>
      <w:r>
        <w:rPr/>
        <w:t>Matematika prostřednictvím postupného a návazného osvojování matematických pojmů, znaků, útvarů a operací poskytuje vědomosti a dovednosti potřebné v praktickém životě a vytváří předpoklady pro další úspěšné studium.</w:t>
      </w:r>
    </w:p>
    <w:p>
      <w:pPr>
        <w:pStyle w:val="Text"/>
        <w:rPr/>
      </w:pPr>
      <w:r>
        <w:rPr/>
        <w:t>Prolíná celým základním vzděláváním, ovlivňuje rozvoj abstraktního a exaktního myšlení žáků, učí je logickému usuzování. Specifickým způsobem přispívá k formování volních a charakterových rysů osobnosti, jako je přesnost, vytrvalost a důslednost, vede žáky ke kázni ve vyjadřování. Vede žáky k respektování pravidel, ať pravidel ve třídě, při interakci v digitálním prostředí.</w:t>
      </w:r>
    </w:p>
    <w:p>
      <w:pPr>
        <w:pStyle w:val="Text"/>
        <w:rPr/>
      </w:pPr>
      <w:r>
        <w:rPr/>
        <w:t>Poznatky v matematice se uplatňují také při osvojování učiva přírodovědných oborů i pracovně technických a digitálních dovedností. Matematika rozvíjí intelektuální schopnosti žáků, jejich paměť, představivost, tvořivost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b/>
        </w:rPr>
        <w:t>Časové vymezení vyučovacího předmětu podle učebního plánu pro 1. a 2. stupeň:</w:t>
      </w:r>
    </w:p>
    <w:p>
      <w:pPr>
        <w:pStyle w:val="Text"/>
        <w:rPr/>
      </w:pPr>
      <w:r>
        <w:rPr/>
        <w:t>4 hodiny týdně v prvním ročníku, 5 hodin týdně v druhém, třetím, čtvrtém, pátém, šestém a sedmém ročníku, 4 hodiny týdně v osmém a devátém ročníku.</w:t>
      </w:r>
    </w:p>
    <w:p>
      <w:pPr>
        <w:pStyle w:val="Text"/>
        <w:rPr/>
      </w:pPr>
      <w:r>
        <w:rPr/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řezová témata:</w:t>
      </w:r>
    </w:p>
    <w:p>
      <w:pPr>
        <w:pStyle w:val="Text"/>
        <w:ind w:hanging="0"/>
        <w:rPr/>
      </w:pPr>
      <w:r>
        <w:rPr/>
        <w:t>V rámci předmětu Matematika jsou realizována tato průřezová témata:</w:t>
      </w:r>
    </w:p>
    <w:p>
      <w:pPr>
        <w:pStyle w:val="Text"/>
        <w:rPr/>
      </w:pPr>
      <w:r>
        <w:rPr/>
      </w:r>
    </w:p>
    <w:p>
      <w:pPr>
        <w:pStyle w:val="Textkompetence"/>
        <w:ind w:left="0" w:hanging="0"/>
        <w:rPr>
          <w:i/>
          <w:i/>
        </w:rPr>
      </w:pPr>
      <w:r>
        <w:rPr>
          <w:b/>
        </w:rPr>
        <w:t>1. OSV</w:t>
      </w:r>
      <w:r>
        <w:rPr/>
        <w:t xml:space="preserve"> - Osobnostní a sociální výchova</w:t>
      </w:r>
    </w:p>
    <w:p>
      <w:pPr>
        <w:pStyle w:val="Textkompetence"/>
        <w:ind w:left="0" w:hanging="0"/>
        <w:rPr/>
      </w:pPr>
      <w:r>
        <w:rPr>
          <w:b/>
        </w:rPr>
        <w:t>3. VDO</w:t>
      </w:r>
      <w:r>
        <w:rPr/>
        <w:t xml:space="preserve"> – Výchova demokratického občana</w:t>
      </w:r>
    </w:p>
    <w:p>
      <w:pPr>
        <w:pStyle w:val="Textkompetence"/>
        <w:ind w:left="0" w:hanging="0"/>
        <w:rPr/>
      </w:pPr>
      <w:r>
        <w:rPr>
          <w:b/>
        </w:rPr>
        <w:t>4. MKV</w:t>
      </w:r>
      <w:r>
        <w:rPr/>
        <w:t xml:space="preserve"> - Multikulturní výchova</w:t>
      </w:r>
    </w:p>
    <w:p>
      <w:pPr>
        <w:pStyle w:val="Text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ýchovné a vzdělávací strategie předmětu:</w:t>
      </w:r>
    </w:p>
    <w:p>
      <w:pPr>
        <w:pStyle w:val="Text"/>
        <w:ind w:hanging="0"/>
        <w:rPr/>
      </w:pPr>
      <w:r>
        <w:rPr/>
        <w:t>Vyučovací předmět se na utváření klíčových kompetencí podílí následovně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Kompetence"/>
        <w:rPr/>
      </w:pPr>
      <w:r>
        <w:rPr/>
        <w:t xml:space="preserve">Kompetence k učení: 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osvojí si aritmetické operace s čísly a proměnnými ve třech složkách: dovednost, algoritmické porozumění a významové porozumění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získá číselné údaje měřením, výpočtem, odhadem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nalyzuje změny a závislosti jevů, vyjadřuje je matematickým předpisem, pracuje s tabulkami, diagramy a grafy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určuje a znázorňuje geometrické útvary, modeluje reálné situace, hledá podobnosti a odlišnosti útvarů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uvědomuje si vzájemné polohy objektů v rovině, měří, porovnává a odhaduje svůj grafický projev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řeší polohové a metrické úlohy a problémy, které vycházejí z běžných situací</w:t>
      </w:r>
    </w:p>
    <w:p>
      <w:pPr>
        <w:pStyle w:val="Textkompetence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Kompetence"/>
        <w:rPr/>
      </w:pPr>
      <w:r>
        <w:rPr/>
        <w:t>Kompetence k řešení problémů:</w:t>
      </w:r>
    </w:p>
    <w:p>
      <w:pPr>
        <w:pStyle w:val="Textkompetenc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rovádí rozbor problému a plánu řešení, odhaduje výsledky, volí správný postup při řešení slovních úloh a reálných problémů, vyhodnotí správnost výsledku k reálným podmínkám úlohy</w:t>
      </w:r>
    </w:p>
    <w:p>
      <w:pPr>
        <w:pStyle w:val="Textkompetenc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rozvíjí zkušenosti s řešením úloh a problémů a uvědomí si, že k výsledku lze dospět různými způsoby</w:t>
      </w:r>
    </w:p>
    <w:p>
      <w:pPr>
        <w:pStyle w:val="Textkompetenc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rozvíjí logické myšlení a úsudek, zdůvodní matematické postupy</w:t>
      </w:r>
    </w:p>
    <w:p>
      <w:pPr>
        <w:pStyle w:val="Textkompetenc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ytváří hypotézy na základě zkušenosti nebo pokusu, ověří nebo vyvrátí hypotézy pomocí protipříklad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Kompetence"/>
        <w:rPr/>
      </w:pPr>
      <w:r>
        <w:rPr/>
        <w:t>Kompetence komunikativní: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zpřesní vyjadřování, zdokonalí grafický projev, využívá matematických termínů a symboliky ke komunikaci na odpovídající úrovni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vytváří zásoby matematických nástrojů – pojmy, vztahy, algoritmy, metody 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k řešení úloh, efektivně využívá osvojeného matematického aparátu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yužívá prostředky výpočetní techniky (především kalkulátory)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oužívá některé další pomůcky, což umožňuje přístup k matematice i žákům, kteří mají nedostatky v operování s čísly a v rýsovacích technikách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zdokonalí se v samostatné práci se zdroji informací, analyzuje reálné situace, třídit úda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Kompetence"/>
        <w:rPr/>
      </w:pPr>
      <w:r>
        <w:rPr/>
        <w:t>Kompetence sociální a personální:</w:t>
      </w:r>
    </w:p>
    <w:p>
      <w:pPr>
        <w:pStyle w:val="Textkompetence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respektuje pravidla práce stanovená vyučujícím</w:t>
      </w:r>
    </w:p>
    <w:p>
      <w:pPr>
        <w:pStyle w:val="Textkompetence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racuje ve skupině, poskytuje pomoc nebo o ni požádá</w:t>
      </w:r>
    </w:p>
    <w:p>
      <w:pPr>
        <w:pStyle w:val="Textkompetence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polupracuje s druhými při řešení daného úkolu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Kompetence"/>
        <w:rPr/>
      </w:pPr>
      <w:r>
        <w:rPr/>
        <w:t>Kompetence občanské:</w:t>
      </w:r>
    </w:p>
    <w:p>
      <w:pPr>
        <w:pStyle w:val="Textkompetence"/>
        <w:numPr>
          <w:ilvl w:val="0"/>
          <w:numId w:val="4"/>
        </w:numPr>
        <w:rPr/>
      </w:pPr>
      <w:r>
        <w:rPr/>
        <w:t>efektivně organizuje vlastní práci, rozvíjí důslednost, vytrvalost, vynalézavost, sebedůvěru</w:t>
      </w:r>
    </w:p>
    <w:p>
      <w:pPr>
        <w:pStyle w:val="Textkompetence"/>
        <w:numPr>
          <w:ilvl w:val="0"/>
          <w:numId w:val="4"/>
        </w:numPr>
        <w:rPr/>
      </w:pPr>
      <w:r>
        <w:rPr/>
        <w:t>vnímá složitost reálného světa a porozumí mu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Kompetence"/>
        <w:rPr>
          <w:rFonts w:cs="Arial"/>
        </w:rPr>
      </w:pPr>
      <w:r>
        <w:rPr>
          <w:rFonts w:cs="Arial"/>
        </w:rPr>
      </w:r>
    </w:p>
    <w:p>
      <w:pPr>
        <w:pStyle w:val="Kompetence"/>
        <w:rPr/>
      </w:pPr>
      <w:r>
        <w:rPr/>
        <w:t>Kompetence pracovní: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/>
        <w:t>používá základní myšlenky, pojmy a vztahy v matematice k rozvoji logického a kritického usuzování a srozumitelné, věcné argumentaci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/>
        <w:t>překoná bariéru abstrakce co nejčastějšími návraty k realitě a konkrétnosti, k modelům a obrázkům a stálým cvičením a rozvíjením představivosti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/>
        <w:t>tvoří modely, samostatně pracuje, manipuluje s předměty a modely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/>
        <w:t>provádí náčrtky, rozvíjí tvořivost, vytváří názornou představu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/>
        <w:t>provádí odhad jako základní kontrolu správnosti výsledků, a také jako orientační zamyšlení se nad daným problémem a vytvoření správné představy o budoucím možném výsledku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/>
        <w:t>využívá k osvojování poznatků práci s učebnicí a jiným vhodným odborným textem, kalkulátory, rýsovací pomůcky</w:t>
      </w:r>
    </w:p>
    <w:p>
      <w:pPr>
        <w:pStyle w:val="Textkompetence"/>
        <w:rPr/>
      </w:pPr>
      <w:r>
        <w:rPr/>
      </w:r>
    </w:p>
    <w:p>
      <w:pPr>
        <w:pStyle w:val="Textkompetence"/>
        <w:ind w:left="0" w:hanging="0"/>
        <w:rPr/>
      </w:pPr>
      <w:r>
        <w:rPr>
          <w:i/>
        </w:rPr>
        <w:t>Kompetence digitální</w:t>
      </w:r>
      <w:r>
        <w:rPr/>
        <w:t>: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/>
        <w:t>rozlišuje obrazné symboly, porozumí jejich významu (např. značky, piktogramy, šipky), odliší symboly s jednoznačným a nejednoznačným významem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/>
        <w:t>posoudí úplnosti dat s ohledem na řešený problém, dohledá chybějící informace potřebné k řešení úloh nebo situací v doporučených online zdrojích a ověří informací z více zdrojů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/>
        <w:t>využívá digitálních technologií v situacích, kdy jim jejich použití usnadní činnost (např. převedení údajů z tabulky do diagramu v tabulkovém procesoru)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/>
        <w:t>používá kalkulátor, např. při provádění kontroly odhadů</w:t>
      </w:r>
    </w:p>
    <w:p>
      <w:pPr>
        <w:pStyle w:val="Textkompetence"/>
        <w:ind w:left="1288" w:hanging="0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Nadpisodstavce">
    <w:name w:val="nadpis odstavce"/>
    <w:basedOn w:val="Normal"/>
    <w:qFormat/>
    <w:pPr/>
    <w:rPr>
      <w:b/>
      <w:sz w:val="22"/>
      <w:szCs w:val="20"/>
    </w:rPr>
  </w:style>
  <w:style w:type="paragraph" w:styleId="Kompetence">
    <w:name w:val="Kompetence"/>
    <w:basedOn w:val="Normal"/>
    <w:qFormat/>
    <w:pPr>
      <w:ind w:left="284" w:hanging="0"/>
    </w:pPr>
    <w:rPr>
      <w:rFonts w:ascii="Times New Roman" w:hAnsi="Times New Roman" w:cs="Times New Roman"/>
      <w:i/>
      <w:sz w:val="20"/>
      <w:szCs w:val="20"/>
    </w:rPr>
  </w:style>
  <w:style w:type="paragraph" w:styleId="Textkompetence">
    <w:name w:val="Text kompetence"/>
    <w:basedOn w:val="Normal"/>
    <w:qFormat/>
    <w:pPr>
      <w:ind w:left="284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0:06:00Z</dcterms:created>
  <dc:creator>Učitelský sbor</dc:creator>
  <dc:description/>
  <cp:keywords/>
  <dc:language>en-US</dc:language>
  <cp:lastModifiedBy>chnoupekm@seznam.cz</cp:lastModifiedBy>
  <dcterms:modified xsi:type="dcterms:W3CDTF">2023-06-18T13:42:00Z</dcterms:modified>
  <cp:revision>35</cp:revision>
  <dc:subject/>
  <dc:title>Matemat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